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 Unit 15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process of obtaining mouse monoclonal antibodi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get a chimeric and humanized antibody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How monoclonal antibodies achieves immunosuppressio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What are the target molecules of monoclonal antibodies which are most commonly used in clinical practice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pplication of monoclonal antibodies in the treatment of autoimmune diseas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pplication of monoclonal antibodies </w:t>
      </w:r>
      <w:r>
        <w:rPr>
          <w:rFonts w:cs="Times New Roman" w:ascii="Times New Roman" w:hAnsi="Times New Roman"/>
          <w:sz w:val="24"/>
          <w:szCs w:val="24"/>
        </w:rPr>
        <w:t>in the treatment of transplant reje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ntibodies are used in the treatment of multiple sclerosis</w:t>
      </w:r>
      <w:r>
        <w:rPr>
          <w:rFonts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escribe inhibition of induc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xperimental autoimmune encephali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sing monoclonal antibodi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 the treatment of what diseases</w:t>
      </w:r>
      <w:r>
        <w:rPr>
          <w:rFonts w:cs="Times New Roman" w:ascii="Times New Roman" w:hAnsi="Times New Roman"/>
          <w:sz w:val="24"/>
          <w:szCs w:val="24"/>
        </w:rPr>
        <w:t xml:space="preserve"> can we </w:t>
      </w:r>
      <w:r>
        <w:rPr>
          <w:rFonts w:cs="Times New Roman" w:ascii="Times New Roman" w:hAnsi="Times New Roman"/>
          <w:sz w:val="24"/>
          <w:szCs w:val="24"/>
          <w:lang w:val="sr-CS"/>
        </w:rPr>
        <w:t>use anti-TNF-α antibodie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problems that limit success of monoclonal antibodies in the treatment of tumo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onoclonal antibody is used in the treatment of non-Hodgkin's lymphoma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mechanisms of action of rituxima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What are immunotoxin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What are immunoconjugates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7:00Z</dcterms:created>
  <dc:creator>CPCTAS</dc:creator>
  <dc:description/>
  <cp:keywords/>
  <dc:language>en-US</dc:language>
  <cp:lastModifiedBy>ivanjovanovic77@gmail.com</cp:lastModifiedBy>
  <dcterms:modified xsi:type="dcterms:W3CDTF">2024-01-10T08:57:00Z</dcterms:modified>
  <cp:revision>2</cp:revision>
  <dc:subject/>
  <dc:title/>
</cp:coreProperties>
</file>